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Suppose there is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hermal energy in this system.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s the collection near the q &gt;&gt; N &gt;&gt; 1 limit, in which classical equipartition applies? Below approximately what temperature does this fail?  Note: q is not &gt;&gt; N if the oscillators have a small probability of E &gt;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?  [HINT: Consider the Boltzmann factor.]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 [HINT: Use equipartition and remember that a 1-dimensional oscillator has two quadratic modes.]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temperature, T?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probability that an oscillator has energy E is proportional to the Boltzmann factor, exp(-E/kT).  We can calculate the normalization factor (“Z”) if we treat energy as a continuous variable (OK when q &gt;&gt; N).  Then we can do an integral instead of a sum.  Calculate the normalized probability density, P(E), by integrating the Boltzmann factor over all possible energies and requiring that the total probability = 1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33:00Z</dcterms:created>
  <dc:creator>James Wolfe</dc:creator>
  <dc:description/>
  <cp:keywords/>
  <dc:language>en-US</dc:language>
  <cp:lastModifiedBy>jjt</cp:lastModifiedBy>
  <cp:lastPrinted>1999-10-25T17:00:00Z</cp:lastPrinted>
  <dcterms:modified xsi:type="dcterms:W3CDTF">2010-04-13T18:22:00Z</dcterms:modified>
  <cp:revision>5</cp:revision>
  <dc:subject/>
  <dc:title>Discussion Problem 3-1</dc:title>
</cp:coreProperties>
</file>